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708" w:hanging="0"/>
        <w:jc w:val="center"/>
        <w:rPr>
          <w:rFonts w:ascii="Times New Roman CYR" w:hAnsi="Times New Roman CYR" w:cs="Times New Roman CYR"/>
          <w:bCs/>
          <w:sz w:val="36"/>
          <w:szCs w:val="36"/>
        </w:rPr>
      </w:pPr>
      <w:r>
        <w:rPr>
          <w:rFonts w:cs="Times New Roman CYR" w:ascii="Times New Roman CYR" w:hAnsi="Times New Roman CYR"/>
          <w:bCs/>
          <w:sz w:val="36"/>
          <w:szCs w:val="36"/>
        </w:rPr>
        <w:t>Книги</w:t>
      </w:r>
    </w:p>
    <w:p>
      <w:pPr>
        <w:pStyle w:val="Normal"/>
        <w:autoSpaceDE w:val="false"/>
        <w:ind w:right="70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здательского содружества Анатолия Богатых и Эвелины Ракитской,</w:t>
        <w:br/>
        <w:t>изданные или готовящиеся к изданию</w:t>
        <w:br/>
        <w:t>(в период до марта 2004 года).</w:t>
      </w:r>
    </w:p>
    <w:p>
      <w:pPr>
        <w:pStyle w:val="Normal"/>
        <w:autoSpaceDE w:val="false"/>
        <w:ind w:right="70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right="708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Список не является абсолютно полным. Авторы, чьи книги не внесены</w:t>
        <w:br/>
        <w:t>в этот список, могут обратиться к нам, и мы исправим эту ошибку</w:t>
        <w:br/>
        <w:t>во время следующих обновлений списка.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9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56"/>
        <w:gridCol w:w="2092"/>
        <w:gridCol w:w="1196"/>
        <w:gridCol w:w="896"/>
        <w:gridCol w:w="656"/>
        <w:gridCol w:w="512"/>
        <w:gridCol w:w="544"/>
        <w:gridCol w:w="536"/>
        <w:gridCol w:w="408"/>
        <w:gridCol w:w="1024"/>
      </w:tblGrid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втор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книги или рабочее название готовящейся к изданию книг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рия (""), жанр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 изд.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. страниц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раж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/пер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на, город, литературные премии,  примечания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керман Наталья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вспоминай меня в радости. : Книга стихотворени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атых Анатоли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ятьдесят стихотворени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ченко Еле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от случай называется судьба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выдвигалась на премию «Антибукер»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ылова Маргарит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тка жемчуга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канский Серге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да приходит Андж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лев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арц Игорь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бревне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аммер Ефим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а забвения: комедия конца век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ьесы и киноповести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иль, Иерусалим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ин Александр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чались милые мгновенья.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ьмина Рит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орентин, или послесловие к оргазму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иль –СШ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нова Дарья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жассапы-6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атых Анатоли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аву перелетных птиц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, 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дов Лев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бикон.: Стихи и песни.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р награждался различными литературными премиями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 Борис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оконь.: Книга стихотворени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Э.РА»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награждена премией «Артиада народов России»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та Александр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обное место.: Российская мистер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та Александр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овление нигилизм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ософское эссе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ячева Александр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й мне песню.: Рассказ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бня</w:t>
            </w:r>
          </w:p>
        </w:tc>
      </w:tr>
      <w:tr>
        <w:trPr>
          <w:trHeight w:val="192" w:hRule="atLeast"/>
        </w:trPr>
        <w:tc>
          <w:tcPr>
            <w:tcW w:w="20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кин Аркадий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ерусалимская медитация. Стихи, проза, афоризм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иль, Кириат-Гат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влов Александр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фмы.: Книга стихотворений разных ле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ова Еле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зелок летописных дорог.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зки, истор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стихах)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винов Владимир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бог и тринадцать рассказ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ысенко Алексе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ьмы в снегу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овар Любовь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хотворения разных ле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женова Надежд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ё о тебе (воспоминания о муже, писателе Юрии Новоженове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муар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кевич Елизавет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улки в одиночку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ловский Вадим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далёком году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пирный Никола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щальный полонез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нига была выдвинута на премию «Антибукер» 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фалович Фир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й хрупкий мир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ругая жизнь»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иль, Кириат-Гат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ронова Наталья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 по имени Саш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ипников Васили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танется печаль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ежная Мари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ена года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гний Наталья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хотворе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иль-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арц Игорь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бревне (второе издание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ина Ни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чная встреча: Рассказ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ковецкий Михаил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има на юге.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, 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иль (Беэр-Шева)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йнберг Авраам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ия из четырех стихотворных сборник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-5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иль (Ашдод)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 profundi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ерешевский Лазарь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глубокий старик.: Стихи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Э.РА»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уреева Светла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тем радугу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тамонов Владислав 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ретья часть психотворений.: Стихи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ыменский Зиновий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ять в Венецию хочу...: Стихи и фотографии  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ия «Израильские писатели в культуре России»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иль, Иерусалим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кович Михаил.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е руно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Другая жизнь»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иль, Ашкелон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жик Алексе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ди – маленькие боги?! (“Размышления поэта о жизни, о тайнах бытия”).: Стихи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щенко Серге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м и спасемся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нороман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дасевич Андре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Nature vive c витамином С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, рассказ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была выдвинута на премию «Антибукер»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ячая Ири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рыв молча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Раритет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вский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ячая Ирина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ы про гимназистов и тех, кто собирается ими стать.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ритет»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вский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ров Валери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овные странност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ритет»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чи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алин Самуил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 тридцать второй параллели. Лицедеи.: Лирика, юмор, сати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ругая жизнь»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иль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релов Александр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го над пропастью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Ольг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.S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ганов Леонид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ь белого ханства.: Стихи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Израильские писатели в культуре России»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иль, Кириат-Га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выдвигалась на премию «Антибукер»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омарский А.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зки про мифы, идеи и мир, притчи и прочие реч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зки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 (Кутузов) Илья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озрительный объект.: Эссе, стихи, рассказ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, поэзия, рэп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иль, Тель-Ави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была выдвинута на премию «Антибукер»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кина Еле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йдет сто лет…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сть, рассказы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ьес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иль, Хайф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была выдвинута на премию «Антибукер»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чко Вячеслав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пектор корректности: Две пьес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ьес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авьева Ольг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очка паре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Э.РА»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олина Юлия, Старостин Евгени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лема–2000.: Стихи, поэмы, график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, график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хомова Ольг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ые ноты.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ЭРА»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а Валенти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ток.: Стихи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чикова Екатери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пенсионной системы в Росси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ная работ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дов Александр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 (TALK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была выдвинута на премию «Антибукер»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дова Ларис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й листопад.: Новеллы, стихи разных ле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, 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кольщикова Людмил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для имён. 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ших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ир Марсель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ада.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ппенко Олег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ин день неизвестного поэт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выдвигалась на премию «Антибукер»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цков Андре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он високосного год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-Ру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получила премию Союза писателей РФ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ицер Ири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очк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иль, Тель-Авив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лет АВТ.: Книга к 50-летию секции архитекторов-ветеранов труд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авин Михаил (составитель)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вестия: Теплый стан.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манах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остьянов Арсени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кий Суворов и суворовский образ в отечественной культур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ная работа, написанная в форме увлекательного эссе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. Книга выдвигалась на премию «Антибукер»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лярский Марк (составитель)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а ветров в Москве. (несколько десятков авторов из  Израиля, России и других стран)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манах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иль – 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денков Никола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пути к свету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кт-Петербург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ерман Валентин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бранные переводы европейской лирик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ды, антологии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,суп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выдвигалась на премию «Лучшая книга года»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еленков Александр 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 помню свет.: Стихи, романс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Лейтман Саул 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рнов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муар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-Белоруссия-Израил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выдвигалась на премию «Лучшая книга года»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хатов Владимир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а в сентябрь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ин Карл, Саар Аксель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я Котбус., или «очищение» Прибалтики от еврее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цистик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. По заказу Еврейского Агентства в России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невич Татья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летальность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кова Ири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х лесов и вод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ин Виктор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. Из лирических хроник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Поэзия России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нечно-горс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нига выдвигалась на премию «Лучшая книга года» и другие премии 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ицгори Лев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желаний. Киноповесть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Другая жизнь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мания, Берл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выдвигалась не премию «Лучшая книга года»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атенко Анатоли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чувствие троянской войн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огласование времен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шевский Серге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огласование времен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Анастасия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утье. Самшиты. Осока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огласование времен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звак Я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ядатаи перемен.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огласование времен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нский Андре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ая колесница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огласование времен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мберг Леонид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 Эдена до Вавилона.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выдвигалась на премию «Лучшая книга года». Издана совместно с  Еврейским Агентством в России.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ьцер Леони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убликатор Любовь Зельцер)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разительный мир художественного произведе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ная работ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иль (Тель-Авив)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лобинский Леонид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ду телом и душой.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ругая жизнь»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дерланды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тор Еле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 родилась, чтоб прозвучать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ыков Виктор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дце русское волнует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ова Ан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попад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Э.РА»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яшенко Ольг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дивительных народах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ова Татья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чко Вячеслав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вление народу.: Немыслимые истори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нтастика, приключен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выдвигалась на премию «Лучшая книга года»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ва Еле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зды падают вниз…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гкий Александр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кевич Елизавет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дячая собак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мова Реги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то кого-то жду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оев Никола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ное эх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ер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выдвигалась на премию «Лучшая книга года». Посмертное издание.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стогаров А., Ешкилев В.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птих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 – Украин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выдвигалась на разл. премии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берг Владимир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х, блин! (Картинки и частушки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йкин Олимпи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нотравь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. Обл.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ицкая Ни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ть к порогу.: Стихотворения, венок сонет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ипников Васили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льний све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окин Александр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борник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нига выдвигалась на премию «лучшая книга года» и на Пушкинскую премию в области поэзии 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губова Ни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бе не изменю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повал Владимир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ло жизни. Повесть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ремов Евгени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нце слепит глаз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т Вера (автор поэтических переводов с иврита)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алмы  царя Давида, жреца Асафа, трех Кораховых сыновей-певцов, Моше-пророка, царя Шломо, Эйтана-мудреца…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ды, антологии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-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иль, Атлит (Хайф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нига выдвигалась на премию журнала «Иностранная литература» ИНОЛИТ (номинатор А. Генис), на премию «Лучшая книга года» 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ренко Александр (составитель, редактор)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ое плавание (несколько выпусков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произведений учащихся гимназии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 и далее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-12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стогаров Андрей (составитель, переводчик)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ислав+2. Антология современной украинской поэзии на двух языках. Переводчик и составитель Андрей Пустогар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ды, антологии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-Западная Укра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выдвигалась на премию «лучшая книга года»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остьянов Арсени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вор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Герои России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остьянов Арсени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ыгин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Герои России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ш Кавад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шак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Герои России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ералдов Юри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л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Герои России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ельский Михаил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кт-Петербург, когда был Ленинградом... : Стихи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Другая жизнь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рамова Екатери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зыка древних цивилизаций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евский Михаил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иринт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евский Михаил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хота на мамонта.: Пародии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ммер Серге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а одуванчику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хи, график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а-Корсакова Натали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ивная проз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мова Реги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конос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женова Надежд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ки бабушк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муар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-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ник Станислав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омерность Пантелея Осипович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умова Регина,  Лебедева-Нечепуренко Ольг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хи и ноты (сборник песен, романсов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хи, песни и романсы с нотами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-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ноним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ич Никола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ность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нникова Елизавет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лермонтовским местам и другие рассказ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, эссе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-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яев Виктор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поисках крыши над голово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муар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-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хистов Серге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ипка. Рассказ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-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головка, Моск. Обл.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ин Геннади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любви разно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-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ова Наталья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ррова побед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-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исеев Павел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житель темной стороны душ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1-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остьянов Арсений, Коровин Алексе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таци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-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ырянов Никола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книга стихотворений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йбович Евгени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бала (учебное пособие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к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-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гачева Еле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етела над городом птиц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-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а Ольг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льзя ответить не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енпольский Танкред (переводчик)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ы Америки.: Пьесы американских авторов. Переводы Танкреда Галенпольског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ьес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зин Александр 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 Демихов. Очерки жизн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ия книг о знаменитых врачах, ученхы-медиках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. Книга выдвигалась на премию «Лучшая книга года»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зин Александр 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огуш Лев Констнтинович. Очерки жизн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ия книг о знаменитых  врачах и ученых-медиках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ин Александ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скова Зоя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зик Валентина Ильинична. Очерки жизн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ия книг о знаменитых врачах, ученых-медиках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женова Людмил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рик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-Сахалинск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ейхман Александр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лобок. Сказка для взрослых евреев и неевреев.: Стихотворения, поэма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Израильские писатели в культуре России”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иль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 Ольг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ему мужчин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-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ит.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тникова Наталья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нствующий дух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тновская Тамар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ем слушать тишину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стова Наталья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чу свою свечу зажечь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 Иван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ные стихотворе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ман Валентин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рет Шекспира, или личное дело Френсиса Бекон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но-популярное исследование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, супер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выдвигалась на премию «Лучшая книга года»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ляк Андре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на янтарной комнаты. (Об истории янтарной комнаты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ческое эссе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истратов Владимир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хи. Версия 1.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Э.РА»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ябинск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елья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шебные сказк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зки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иков Виктор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бранно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кт-Петербург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иков Виктор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и мир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кт-Петербург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иков Виктор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т в кустах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кт-Петербург. Посмертное издание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иков Виктор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иринтами сн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кт-Петербур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мертное издания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арова Наталья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Книга стихотворений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димирова Татья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икновени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мерово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ганов Эмиль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на Славы Филькина. (повесть для детей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А (Чикаго)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тор Еле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, мы не итожим год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сева Ольг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здный сон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-Сахалинск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ятковская Гали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дкий пожар армата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ч Исаак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роение пространств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-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иль (Хайфа)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а Светла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рика. 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лева Еле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осенним трафаретам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Э.РА»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цов Константин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.: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ль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врентьев Максим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Ignavia”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-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винов Александр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зовский Серге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инус семь с половиной. : Рассказ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иани Екатери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несложный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яшенко Ольг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иратель чемодан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,суп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деева Ди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уждающая душ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инченко Агит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ерекор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онов Серге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ходчик путей. Повесть-коллаж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инград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ИТ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встречу солнцу (сборник произведений членов ЛИТО МИИТа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 и 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шина Елизавет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оплетения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феров Федор  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ьба чекиста.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муар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ольский Юрий 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омина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муар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иль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пирный Никола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г с Итак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ров Александр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рика прозы жизни.: Рассказ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ов Константин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Четвертая" (проза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 Дмитри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и свет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фонов Иван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Москвы до Чернобыля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манов Алексе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фмованные чувства и мысли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ЭРА»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манов Алексе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бранное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манов Иван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хи и рассказ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тушкин Евгени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 устала быть сильно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. 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яш Мариан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ь нот души.: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ритет»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яш Мариан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ждь, которого нет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яш Мариан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нный камешек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нахова Еле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ячи откровений.: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стралия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баева Анастасия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 бы снегом тебе на ресницы легла..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пак Владимир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я вет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вадор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рбино Ксения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геник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дковски Неоми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квием двум семействам. Пер. с иврит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муар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ил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заказу Еврейского Агентства в России.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 Серге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на отцовских грёз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-Сахалинск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м Михаил (Григорьевич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оставитель)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я слова. Стихи из современного русского поэтического архива Михаила Ромма (авторы из США, Израиля, России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ды, антологии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А-Израиль-Россия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стогаров Андрей (составитель, переводчик)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 умрем не в Париже. Антология современной украинской поэзии. Составитель и переводчик – Андрей Пустогар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ды, антологии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- Украин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инкин Владимир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и туда, не знаю куда, принести то, не знаю чт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зка в стихах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нты-Мансийск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ро Мориц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Америке без гид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тевые заметки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А (Сан-Франциско)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амова Елизавет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куда да в ниоткуд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-Украин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повал Владимир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ое и темно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звак Анна, Головатенко Анатоли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уоль.: Стихи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огласование времен»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-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ов Михаи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Шнапс-Капитан)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сять лет без права перестройки, или оратория для своих. (Юмор, сатира).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итина Ирма 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мейный альбом. Воспомина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муар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veev Yulia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vegung als Ausdrucksmittel in der "kinematographishen prosa" von Peter Handk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на нем. языке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иль (Иерусалим)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юмина Людмила  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тране из ста человек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муар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вский Лев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х заборов. : Проза, стихи, воспомина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, поэзия, мемуар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иль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невич Татья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 жизн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эзия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аев Юри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енний све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тер (Алексей Толкачев)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ни гротеск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мели Владимир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ты и религия в жизни А. С. Пушкин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ссе о Пушкине, Ф. Толстом-американце, Лунине и др.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ША (Миннеаполис) 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сов Герман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ое утро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Э.РА»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ина Наталья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ая игра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Э.РА»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ащенко Ларис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фликт в отечественном документальном кино 90-х г.г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шаник Ан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колки реч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мферополь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бовская Екатери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щала речка берегу.: Стихотворения разных ле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ндон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якова Ольг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нечный ангел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ган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ьялова Мари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ровище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тор Еле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адывая серое с голубым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мазов Александр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назначенные встречи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тмазов Юри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а старца. Повесть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ятковская Гали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ственны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ятковская Гали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овь и женщин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елев Валери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ные связ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эзия, наука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жонков Михаил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оворот жизни и смерти в природе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ратьев Юри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о жизнь, одна из миллионов.: Рассказ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ая Корея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ен Станислав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яц август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ман Эля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о слушать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цер Абрам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евратном, невозвратном …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муар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ылатая Фаэрнэ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 - время ..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идова Тамар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южеты … 25 сюжетов о художниках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ожественное издание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ов Юри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жное зеркало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елова Гали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глашение к танцу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с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ынов Игорь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ки-Ховрино, дым над водой.: Репортажная лирика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выдвигалась на премию «Национальный бестселлер»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веев Валери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чные дожди. 15 стихотворений и 15 фотографий за 15 ле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иль (Иерусалим)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ова Татья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яев Юлиан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ый восход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, 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чко Вячеслав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ни и молнии. Ретроспектива фантастик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нтастика, приключен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алюк Ири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пчу слова, ласкаю строки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ина Наталия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я Марина ( о Марине Цветаевой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ссе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 Виктор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мволика воли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енева Екатери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да заговорят разбитые сердца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девич Инг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ое дыхание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мания (Шверин)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омарев Виктор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ное море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»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апова Градислав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йте мне прощени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евники, 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вегия (Осло)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м Владимир, Ромм Михаил (Григорьевич)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з океан: СТИХИйный альянс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А (Сан-Диего) - 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бченко Никола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тикальный пробег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ский Андре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счастья под радуго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яднев Леонид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ыгане. Две повест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иль (Беэр-Шева)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енко Нелли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ть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ар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атов Виктор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второму кругу.: Стихи, песн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.РА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ппович Эльвир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советской пионерки до челнока-пенсионерки. (Дневник). Т. 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муары (дневник)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ер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 –Чехия (Прага)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торская Светла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кус. Рассказ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барова Алё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н вопросительной души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тковский Илья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жени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л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рк Антон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овидень. Стадия 1: Личинк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ая Катя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музыки и слов. Песни,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 – США (Нью-Йорк)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кова Ирина (составитель, редактор)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ослушная муза  (выпуски № 1, № 2, № 3)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манах творчества учащихся гимназии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1-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-2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вая поэзия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вая поэзия № 1 и № 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, 20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-17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У» - журнал Издательского содружества А. Богатых и Э.РАкитско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«У» – международный информационный журнал литературы и изобразительного искусства. Выпуск 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–каталог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т А-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-Израиль-СШ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стогаров Андрей (составитель, переводчик)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цкий стоундхендж.: Проза современных авторов из Западной Украины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ология проз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дная Украина – 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кина Еле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ё, что Ты дал мне...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, повесть, рассказы, пьес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иль (Хайфа)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ячая Ир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едагогели, педагогеем и будем педагогеть.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сказы для детей и о детях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вский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ибирянин Игорь (Березин И. В.)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лигула.: Стихи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стогаров Андр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зия.: Стихи и проза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Э.РА»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йкин Олимп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ава.: Стихи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иков Владими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серые глаза и любовь к родине.:Стихи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имурский Прокопий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лотое моё Забайкалье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ЭРА»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олова Ирин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 жива.: Стихотворения разных лет, поэм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ЭРА»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 – Тверская об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мертное издание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ппенко Олег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нщины. Поэм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ЭРА»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ин Виктор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хание ухода.: Стих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оэзия России»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нечногорск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бимова О. (Гринько А. А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ческая 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ерусалим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ниловер Эдуард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бранное.: Стихотворения  и поэмы разных ле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ЭРА»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А (Лос-Анжелес)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йман Вадим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реди вселенской суеты.: Стихи, песн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ович Дан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ст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щино Моск. Обл.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стон Борис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ая веселая история государства российског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России в забавных стихах и картинках, юмор, сатир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ительский тираж (50-100)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ой Олег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ли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з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м Михаил (Наумович)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тное желани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ЭРА»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кевич Елизавета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птичьих правах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ЭРА»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>
          <w:trHeight w:val="192" w:hRule="atLeast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ьский Михаи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иновий Каменев)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знь одна.: Стихотворения разных ле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Израильские писатели в культуре России»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иль (Иерусалим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FF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7:42:00Z</dcterms:created>
  <dc:creator/>
  <dc:description/>
  <dc:language>en-US</dc:language>
  <cp:lastModifiedBy>Sergey Yan</cp:lastModifiedBy>
  <dcterms:modified xsi:type="dcterms:W3CDTF">2004-04-05T17:44:00Z</dcterms:modified>
  <cp:revision>3</cp:revision>
  <dc:subject/>
  <dc:title>Список книг издательства ЭРА</dc:title>
</cp:coreProperties>
</file>